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eb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hlet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ell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az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gan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naci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complice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dark dusky nigh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my cat at the wind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now falls like foam bea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at sleeps soft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n a golden couch pillow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aves fall like feath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hot summer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inking icy lemona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ipping on the flo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 lo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eaning, feeding, rea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male m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, loving, play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ll larg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mping, running, sleep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, me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ratching, biting, cudd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an, ferociou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aring, running, kil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ult bear, adult ti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lling, jumping, run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dder, kill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a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stly mo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, loving, watc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eeps like a b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oh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stly talk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ing, reading, inspi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loving moth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ie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cha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hletic courage’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mping, reading, sprin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s for a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os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Free verse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n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now softer than fleec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oother than fur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Dry and cracky like a crocodile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now softer than ic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io poem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Zachar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oy, energetic, and happ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lative of frank, sil, and joh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over of red velvet cookies, pies, and cak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o needs video games, tv, and wrestling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o fears guns, fires, and car accident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o gives effort, strength, and tim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o would like to see barrack Obam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sident of Clint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magine if…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ine if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 were no poor people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debt would be gone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diseases had cures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 were clothes for everyone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world was really like th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w imagine that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f I were in charge of the world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d cancel Justin bieber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esday nights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ings and als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bigail Acost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ere in charge of the worl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’d be cures for every disease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althier cats, 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uses 48 inches tall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curfew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annoying peopl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mean sister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 “don’t touch that”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even have rul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ere in charge of the worl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vegetables wouldn’t exis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cats would come pre trained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a person who forgot to let the dog out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sometimes forgets to sha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uld still be allowed to b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charge of the world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as a fi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would wi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as a turkey</w:t>
      </w:r>
    </w:p>
    <w:p>
      <w:pPr>
        <w:pStyle w:val="Normal"/>
        <w:jc w:val="center"/>
        <w:rPr/>
      </w:pPr>
      <w:r>
        <w:rPr>
          <w:sz w:val="32"/>
          <w:szCs w:val="32"/>
        </w:rPr>
        <w:t>Then would you be beef jerk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mage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ll is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ny as a baby mous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ttle as a new born kitte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tite as a blade of gras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llish like a pupp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ntam like a claw on a ca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 am from………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compute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m cheese and ham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red brick home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sweet smelling hom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am from the grass on my law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apple tr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se long gone limbs I rememb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s if they were my ow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m from dirt cake and pi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om john and mariel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m from tall and muscul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from I love you and little angel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la cucarach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m from thanksgi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m from elk city and Oklahom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chiladas and tacos.</w:t>
      </w:r>
    </w:p>
    <w:p>
      <w:pPr>
        <w:pStyle w:val="Normal"/>
        <w:jc w:val="center"/>
        <w:rPr/>
      </w:pPr>
      <w:r>
        <w:rPr>
          <w:sz w:val="32"/>
          <w:szCs w:val="32"/>
        </w:rPr>
        <w:t>From almost losing a finger at an oil rig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andp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great grandpa’s military flag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my bed on the wall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state medal and Peterson are.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0:00Z</dcterms:created>
  <dc:creator>Clinton Public Schools</dc:creator>
  <dc:description/>
  <cp:keywords/>
  <dc:language>en-US</dc:language>
  <cp:lastModifiedBy>Clinton Public Schools</cp:lastModifiedBy>
  <dcterms:modified xsi:type="dcterms:W3CDTF">2010-12-13T15:10:00Z</dcterms:modified>
  <cp:revision>2</cp:revision>
  <dc:subject/>
  <dc:title>Zachary Acosta</dc:title>
</cp:coreProperties>
</file>